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FCHS HONOR CODE PLEDGE: __________________ __________________________ DATE: 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SCHLESSINGER VIDEO SERIES: WORLD WAR I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.  What was the name of the treaty which Germany was forced to sign ending World War One?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Treaty of Pari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reaty of Ghent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reaty of Portsmouth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reaty of Versailles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2.  Who did Adolf Hitler blame for all of the problems in Germany?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frica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olis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w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atholics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3.  Which of the following dictator is improperly matched with the nation that they ruled?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Benito Mussolini ~ Italy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Francisco Franco ~ Spain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oseph Stalin ~ Poland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Adolf Hitler ~ Germany 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4.  Who was the British Prime Minister who rallied the people of England to fight back against the Nazi Germans during the Battle of Britain?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Neville Chamberlain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argaret Thatcher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lement Atle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Winston Churchil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5.  What nation did Hitler surprise the world by attacking in the summer of 1940, despite having signed a non-aggression pact with the country?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Italy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The Soviet Union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apan</w:t>
      </w:r>
    </w:p>
    <w:p>
      <w:pPr>
        <w:pStyle w:val="Normal"/>
        <w:ind w:left="180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6.  What was the name of the national law which allowed Americans to let the English “borrow” weapons from the United States?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Neutrality Act of 1944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Lend-Lease Act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Sedition Act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Anti-German Defensive Pact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7.  The “date that will live in infamy” according to FDR was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September 11, 2001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December 7, 1941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ay 7, 1945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ugust 6, 1945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8.  What nation did Japan attack, invade, and attempt to dominate in 1937?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Soviet Union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hina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hilippines</w:t>
      </w:r>
    </w:p>
    <w:p>
      <w:pPr>
        <w:pStyle w:val="Normal"/>
        <w:ind w:left="180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9.  According to the video, what ended the Great Depression?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New Dea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Tennessee Valley Authorit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World War II Wartime Spend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Automobile Industry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0.  What items were rationed, or controlled by the government, during World War II?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eat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gasoline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sugar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ll of these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1.  What labor leader threatened to march over 100,000 African-Americans on Washington, D.C., causing FDR to end segregation in military contracts in 1940?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Martin Luther King, Jr.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Stokely Carmichael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urgood Marshall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Asa Philip Randolph 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2.  What was the Native American group of “code talkers” who used their native language to pass messages back and forth during the Japanese war in the Pacific?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rapaho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Navajo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pach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Iroquois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3.  What group of Americans were rounded up an held as captives in internment camps during World War II?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German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Italian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Russian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apanese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4.  During the D-Day invasion, the Allied powers launched an attack to liberate –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Germany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France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Italy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USSR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5.  During the Holocaust, which of the following groups were murdered?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w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Homosexual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Gypsie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ll of the Above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6.  What was the name of the program used to create the nuclear bomb?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he Potsdam Conference</w:t>
        <w:tab/>
        <w:tab/>
        <w:t>B. The Manhattan Projec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Tennessee Valley Authority</w:t>
        <w:tab/>
        <w:tab/>
        <w:t>D.  Oakridge Project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_____17.  Who was the President of the United States who dropped the atomic bombs on Hiroshima and Nagasaki in Japan?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ab/>
        <w:tab/>
        <w:t>A.  Franklin Delano Roosevelt</w:t>
        <w:tab/>
        <w:tab/>
        <w:t>B.  Theodore Roosevelt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ab/>
        <w:tab/>
        <w:t>C.  Dwight Eisenhower</w:t>
        <w:tab/>
        <w:tab/>
        <w:tab/>
        <w:t>D.  Harry S Tru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49885</wp:posOffset>
                </wp:positionV>
                <wp:extent cx="4953000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3"/>
                                <w:szCs w:val="23"/>
                                <w:u w:val="single"/>
                                <w:lang w:val="en-US"/>
                              </w:rPr>
                              <w:t>BONUS</w:t>
                            </w:r>
                            <w:r>
                              <w:rPr>
                                <w:rFonts w:cs="Calibri" w:ascii="Calibri" w:hAnsi="Calibri"/>
                                <w:sz w:val="23"/>
                                <w:szCs w:val="23"/>
                                <w:lang w:val="en-US"/>
                              </w:rPr>
                              <w:t xml:space="preserve">: What nation did the United States fear the most at the conclusion of World War II, thinking that they would spread out into Eastern Europ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3"/>
                                <w:szCs w:val="23"/>
                                <w:lang w:val="en-US"/>
                              </w:rPr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pt;height:77.25pt;mso-wrap-distance-left:9.05pt;mso-wrap-distance-right:9.05pt;mso-wrap-distance-top:0pt;mso-wrap-distance-bottom:0pt;margin-top:27.5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3"/>
                          <w:szCs w:val="23"/>
                          <w:u w:val="single"/>
                          <w:lang w:val="en-US"/>
                        </w:rPr>
                        <w:t>BONUS</w:t>
                      </w:r>
                      <w:r>
                        <w:rPr>
                          <w:rFonts w:cs="Calibri" w:ascii="Calibri" w:hAnsi="Calibri"/>
                          <w:sz w:val="23"/>
                          <w:szCs w:val="23"/>
                          <w:lang w:val="en-US"/>
                        </w:rPr>
                        <w:t xml:space="preserve">: What nation did the United States fear the most at the conclusion of World War II, thinking that they would spread out into Eastern Europe?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3"/>
                          <w:szCs w:val="23"/>
                          <w:lang w:val="en-US"/>
                        </w:rPr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22:00Z</dcterms:created>
  <dc:creator>Adam Henry</dc:creator>
  <dc:description/>
  <cp:keywords/>
  <dc:language>en-US</dc:language>
  <cp:lastModifiedBy>Adam Henry</cp:lastModifiedBy>
  <cp:lastPrinted>2010-03-16T11:40:00Z</cp:lastPrinted>
  <dcterms:modified xsi:type="dcterms:W3CDTF">2015-04-27T19:22:00Z</dcterms:modified>
  <cp:revision>2</cp:revision>
  <dc:subject/>
  <dc:title/>
</cp:coreProperties>
</file>